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1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0 + 1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5 + … = 5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1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0 + 1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5 + … = 5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731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0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0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9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9:38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27:00Z</dcterms:modified>
  <cp:revision>4</cp:revision>
  <dc:subject/>
  <dc:title/>
</cp:coreProperties>
</file>